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1" w:color="000000"/>
          <w:right w:val="single" w:sz="4" w:space="1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  <w:highlight w:val="red"/>
        </w:rPr>
        <w:t>43, 44. Общая характеристика среды обитания людей. Биологические факторы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Одним из важнейших понятий экологии является среда обитания. Среда — это совокупность факторов и элементов, воздействующих на организм в месте его обитания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Любое живое существо живет в сложном, постоянно меняющемся мире, постоянно приспосабливаясь к нему и регулируя свою жизнедеятельность в соответствии с его изменениями. Живые организмы существуют как открытые, подвижные системы, устойчивые при притоке к ним энергии и информации из окружающей среды. На нашей планете живые организмы освоили четыре основные среды обитания, каждая из которых отличается совокупностью специфических факторов и элементов, воздействующих на организм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5935" w:hanging="0"/>
        <w:rPr/>
      </w:pPr>
      <w:r>
        <w:rPr>
          <w:sz w:val="16"/>
          <w:szCs w:val="16"/>
        </w:rPr>
        <w:t>Жизнь возникла и распространилась в водной среде. Впоследствии, с появлением фотосинтеза, а следовательно, и свободного кислорода, сначала в воде, а затем и в атмосфере, живые организмы «вышли» на сушу, овладели воздушной средой, заселили почву. С появлением биосферы как части оболочки Земли, населенной живыми организмами, она стала еще одной средой с определенным сочетанием специфических биотических факторов, воздействующих на организм. Природная среда представляет человеку условия обитания и ресурсы для жизнедеятельности. Развитие хозяйственной деятельности человека улучшает условия существования людей, но требует увеличения расходования природных, энергетических и материальных ресурсов. В ходе промышленного и сельскохозяйственного производства образуются отходы, которые в совокупности с самими производственными процессами воздействуют на нообиогеоценозы и приводят к нарушениям и загрязнениям, ухудшающим во все возрастающей степени условия обитания человека. Биологические факторы, или движущие силы эволюции, являются общими для всей живой природы, в том числе и для человека. К ним относят наследственную изменчивость и естественный отбор. Роль биологических факторов в эволюции человека была раскрыта Ч.Дарвином. Эти факторы сыграли большую роль в эволюции человека, особенно на ранних этапах его становления. У человека возникают наследственные изменения, которые определяют, например, цвет волос и глаз, рост, устойчивость к влиянию факторов внешней среды. На ранних этапах эволюции, когда человек сильно зависел от природы, преимущественно выживали и оставляли потомство особи с полезными в данных условиях среды наследственными изменениями (например, особи, отличающиеся выносливостью, физической силой, ловкостью, сообразительностью).  Приспособление организмов к воздействию факторов окруж. среды называется адаптацией. Способность к адаптации — одно из важнейших свойств живого. Выживают только приспособленные организмы, приобретающие в процессе эволюции признаки, полезные для жизни. Эти признаки закрепляются в поколениях благодаря способности организмов к размножению. Адаптация к факторам среды проявляется на разных уровнях: клеточном, тканевом, органном, организменном, популяционном, популяционно-видо-вом, биоценотическом и глобальном, т.е. на уровне биосферы в целом. Элементы среды обитания, воздействующие на живые организмы, называются экологическими факторами. Для изучения окружающей среды(среды обитания и производственной деятельности человека)целесообразно выделить следующие ее основные составляющие:воздушную среду; водную среду(гидросферу); животный мир(человек,домашние и дикие животные,в том числе рыбы и птицы); растительный мир (культурные и дикие растения в том числе растущие в воде);почву(растительный слой);недра(верхняя часть земной коры,в пределах которой возможна добыча полезных ископаемых); климатическую и акустическую среду. Наиболее уязвимыми составляющими ,без которых невозможно существование человека и которым наносится наибольший ущерб человеческой деятельностью, связанной с развитием промышленности и урбанизации, являются воздушная среда и гидросфера.Их загрязнение наносит также существенный вред природе(совокупности естественных условий существования человеческого общества). Всю полноту взаимодействия и взаимозависимости живых организмов и элементов неживой природы в области распространения жизни отражает концепция биогеоценоза. Биогеоценоз — это динамическое, устойчивое сообщество растений, животных и микроорганизмов, находящихся в постоянном взаимодействии и непосредственном контакте с компонентами атмосферы, гидросферы и литосферы. Биогеоценоз состоит из биотической (биоценоз) и абиотической (экотоп) частей, которые связаны непрерывным обменом веществ и представляют собой энергетически и вещественно открытую систему. В биогеоценоз поступает энергия солнца, минеральные вещества почвы, газы атмосферы, вода. Биогеоценоз продуцирует тепло, кислород, углекислый газ, биогенные вещества, переносимые водой, перегной. Основными функциями биогеоценоза являются односторонне направленный поток энергии и круговороты веществ. В структуре любого биогеоценоза различают следующие обязательные компоненты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абиотические неорганические вещества среды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автотрофные организмы — продуценты биотических органических веществ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гетеротрофные организмы — потребители (консументы) готовых органических веществ первого (растительноядные животные) и последующих (плотоядные животные) порядков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5935" w:hanging="0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детритоядные организмы - разрушители (деструкторы), разлагающие органическое вещество. Перечисленные компоненты биогеоценоза лежат в основе пищевых (трофических) связей, которые изначально основаны на наличии двух типов питания в биосфере — ауто-трофного и гетеротрофного. Аутотрофы привлекают необходимые для жизни химические вещества из окружающей среды и при помощи солнечной энергии превращают их в органическое вещество. Гетеротрофы — разлагают органическое вещество до углекислого газа, воды, минеральных солей и возвращают их в окружающую среду. Этим обеспечивается круговорот веществ, который возник в процессе эволюции как необходимое условие существования жизни. При этом световая энергия солнца трансформируется живыми организмами в другие формы энергии — химическую, механическую, тепловую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rFonts w:ascii="Arial Narrow" w:hAnsi="Arial Narrow" w:cs="Arial Narrow"/>
      <w:color w:val="000000"/>
      <w:szCs w:val="22"/>
    </w:rPr>
  </w:style>
  <w:style w:type="paragraph" w:styleId="Style15">
    <w:name w:val="Обычный (веб)"/>
    <w:basedOn w:val="Normal"/>
    <w:qFormat/>
    <w:pPr>
      <w:spacing w:before="75" w:after="75"/>
      <w:ind w:left="375" w:right="150" w:firstLine="15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59:00Z</dcterms:created>
  <dc:creator>mixel</dc:creator>
  <dc:description/>
  <dc:language>en-US</dc:language>
  <cp:lastModifiedBy>mixel</cp:lastModifiedBy>
  <cp:lastPrinted>2003-12-04T17:29:00Z</cp:lastPrinted>
  <dcterms:modified xsi:type="dcterms:W3CDTF">2003-12-04T14:30:00Z</dcterms:modified>
  <cp:revision>6</cp:revision>
  <dc:subject/>
  <dc:title>43, 44</dc:title>
</cp:coreProperties>
</file>